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540" w:hanging="0"/>
        <w:rPr/>
      </w:pPr>
      <w:r>
        <w:rPr/>
        <w:t>Introduction:</w:t>
      </w:r>
    </w:p>
    <w:p>
      <w:pPr>
        <w:pStyle w:val="Normal"/>
        <w:rPr/>
      </w:pPr>
      <w:r>
        <w:rPr/>
        <w:t>Nhiều nghiên cứu cho thấy rằng bộ nhớ ngắn hạn của con người có thể ghi nhớ 3-7 thứ cùng một lúc, điều đó có nghĩa là con người chỉ có thể nhớ tạm 1 vài thứ ở trong đầu của họ trước khi họ bắt đầu mất dấu nó. Trực quan hóa tạo ra dữ liệu mã hóa theo kiểu trực quan mà có thể xem và hiểu. Quá trình này biểu diễn dữ liệu và cho phép con người suy nghĩ và sử dụng dữ liệu ở 1 cấp độ cao hơn. Sự biểu diễn này cho phép con người suy nghĩ những ý nghĩ phức tạp hơn về lượng thông tin lớn hơn.</w:t>
      </w:r>
    </w:p>
    <w:p>
      <w:pPr>
        <w:pStyle w:val="Normal"/>
        <w:rPr/>
      </w:pPr>
      <w:r>
        <w:rPr/>
        <w:t>Trực quan hóa khai thác hệ thống thị giác con người để cung cấp 1 cách trực quan, nhanh chóng, độc lập với ngôn ngữ để xem và hiển thị dữ liệu của bạn. Đây là công cụ bắt buộc để hiểu rõ thông tin. Cho đến nay, hệ thống thị giác con người là thứ đắt nhất, trực tiếp nhất, có lưu lượng lớn nhất dẫn vào trong bộ nhớ con người. Lượng bộ nhớ tiêu tốn để xử lý thông tin thị giác vượt xa hơn so với những giác quan khác của con người. Một số nghiên cứu ước tính rằng hệ thống thị giác của con người có thể xử lý 9 megabit thông tin trên 1 giây, tương đương với gần 1 triệu kí tự trên 1 giây.</w:t>
      </w:r>
    </w:p>
    <w:p>
      <w:pPr>
        <w:pStyle w:val="Normal"/>
        <w:rPr/>
      </w:pPr>
      <w:r>
        <w:rPr/>
        <w:t>Các nghiên cứu về trực quan hóa cách đây hơn 1 thập kỷ đã phát hiện ra nhiều kỹ thuật trực quan hóa hiệu quả vượt xa các dạng cơ bản như: biểu đồ tròn, biểu đồ cột, biểu đồ đường đã được dùng rất phổ biến trong các bảng tính và biểu đồ. Bây giờ, những kỹ thuật này đặc biệt hữu dụng mà đa số các tổ chức đều sử dụng để đương đầu với big data. Đa phần các tổ chức đang cố gắng để làm cho đầu ra có ý nghĩa từ những nguồn dữ liệu, bao gồm giao tiếp RFID, văn bản truyền thông xã hội, khảo sát khách hàng, streaming video,… cùng với dữ liệu thu nhận được trong khoảng thời gian rất dài. Những báo cáo của IBM về big data mà họ đã khảo sát hơn 1100 nhà kinh doanh, những người chuyên về IT đã tìm ra rằng có ít hơn 26% người phản hồi có thể phân tích được những dữ liệu cực kì lộn xộn, không có cấu trúc như</w:t>
      </w:r>
      <w:bookmarkStart w:id="0" w:name="_GoBack"/>
      <w:bookmarkEnd w:id="0"/>
      <w:r>
        <w:rPr/>
        <w:t xml:space="preserve"> giọng nói và video và chỉ 35% có thể phân tích dữ liệu trực tuyến (streaming data). Trực quan hóa có vai trò chính trong việc cho phép chúng ta hiểu biết về sự phân tích những dữ liệu phức tạp này, và nó có thể truyền tải những thông tin phân tích quan trọng đến người khác trong tổ chức, những người có ít kinh nghiệm trong việc phân tích.</w:t>
      </w:r>
    </w:p>
    <w:p>
      <w:pPr>
        <w:pStyle w:val="Normal"/>
        <w:rPr/>
      </w:pPr>
      <w:r>
        <w:rPr/>
        <w:t>Khi một công ty có thể phân tích big data, họ sẽ được nhiều lợi ích. Trong cùng 1 khảo sát đó, 63% cho rằng họ tin tưởng việc hiểu biết và khai thác big data 1 cách hiệu quả có thể tạo ra lợi thế cạnh tranh cho tổ chức của họ. Phân tích big data có thể giúp họ cải thiện việc ra quyết định, tạo ra 1 cái nhìn 360</w:t>
      </w:r>
      <w:r>
        <w:rPr>
          <w:vertAlign w:val="superscript"/>
        </w:rPr>
        <w:t>o</w:t>
      </w:r>
      <w:r>
        <w:rPr/>
        <w:t xml:space="preserve"> của khách hàng của họ, tăng tính bảo mật và kiểm soát, phân tích hoạt động và gia tăng kho dữ liệu. Trực quan hóa có vai trò quan trọng trong việc sử dụng big data để có 1 cái nhìn đầy đủ về khách hàng của họ. Bài nghiên cứu sẽ tập trung vào vấn đề này.</w:t>
      </w:r>
    </w:p>
    <w:p>
      <w:pPr>
        <w:pStyle w:val="Heading1"/>
        <w:ind w:left="-540" w:hanging="0"/>
        <w:rPr/>
      </w:pPr>
      <w:r>
        <w:rPr/>
        <w:t>Sử dụng trực quan hóa của big data để cho 1 bức tranh toàn diện:</w:t>
      </w:r>
    </w:p>
    <w:p>
      <w:pPr>
        <w:pStyle w:val="Normal"/>
        <w:rPr/>
      </w:pPr>
      <w:r>
        <w:rPr/>
        <w:t>Kinh doanh trong thời kinh tế hiện đại yêu cầu 1 bức tranh toàn diện hơn tất cả để có thể cạnh tranh. Như là 1 bức tranh yêu cầu 1 sự hiểu biết hoàn toàn không chỉ về cách mỗi khách hàng giao dịch với công ty của bạn, mà còn cách mà mỗi khách hàng tìm kiếm về dịch vụ, so sánh các lựa chọn, thảo luận về sản phẩm và dịch vụ trong mạng xã hội của họ và tương tác với những sản phẩm và dịch vụ liên quan. Mỗi một khía cạnh đại diện một nhiệm vụ phân tích riêng, có thể là khó khăn cho người kinh doanh không có trình độ phân tích cao; khi được kết hợp lại với nhau, thách thức này thậm chí trở nên lớn hơn để có được cái nhìn 360</w:t>
      </w:r>
      <w:r>
        <w:rPr>
          <w:vertAlign w:val="superscript"/>
        </w:rPr>
        <w:t>o</w:t>
      </w:r>
      <w:r>
        <w:rPr/>
        <w:t xml:space="preserve"> của khách hàng.</w:t>
      </w:r>
    </w:p>
    <w:p>
      <w:pPr>
        <w:pStyle w:val="Normal"/>
        <w:rPr/>
      </w:pPr>
      <w:r>
        <w:rPr/>
        <w:t>Trực quan hóa có thể đóng vai trò chính bằng cách tạo ra các thành phần phân tích riêng có thể hiểu được và kết hợp chúng lại với nhau vào trong 1 “bức tranh lớn” có thể hiểu được. Thêm vào đó, trực quan hóa có thể được dùng trong nhiều cách khác nhau để hạn chế độ lớn và phức tạp của dữ liệu để nó có thể được hiểu 1 cách dễ dàng. Để hiểu được vì sao lại được như vậy, bạn có thể bắt đầu với 1 tập dữ liệu khách hàng đơn giản và thêm nhiều cái nhìn của khách hàng, bao gồm những thứ từ big data.</w:t>
      </w:r>
    </w:p>
    <w:p>
      <w:pPr>
        <w:pStyle w:val="Heading1"/>
        <w:ind w:left="-540" w:hanging="0"/>
        <w:rPr/>
      </w:pPr>
      <w:r>
        <w:rPr/>
        <w:t>Simple customer data:</w:t>
      </w:r>
    </w:p>
    <w:p>
      <w:pPr>
        <w:pStyle w:val="Normal"/>
        <w:rPr/>
      </w:pPr>
      <w:r>
        <w:rPr/>
        <w:t>Những biểu đồ và công cụ báo cáo cho thấy dữ liệu chỉ đơn giản là 1 tập gồm 1 hoặc nhiều biểu đồ cơ bản, như là biểu đồ cột, biểu đồ đường hoặc biểu đồ tròn. Những biểu đồ này dễ dàng truyền đạt thông tin cơ bản như là các chỉ số quan trọng trong quá khứ (KPIs); tuy nhiên, độ hiệu quả của nó trở nên bị giới hạn khi bạn muốn hiểu biết nhiều KPIs hoặc các phép đo khác trong 1 bức tranh lớn hơn. Kết hợp nhiều biểu đồ đơn giản vào trong 1 trang duy nhất sẽ dễ bị lộn xộn. Nếu chúng được đặt trong nhiều trang khác nhau thì người dùng phải điều hướng chúng, họ có thể có vấn đề khi tích hợp chúng lại. Biểu đồ cột và biểu đồ đường có thể được mở rộng  (Hình 1) để biểu diễn 1 phép đo duy nhất cho nhiều thể loại (categories) trong 1 biểu đồ duy nhất bằng cách dùng các kĩ thuật phổ biến, bao gồm chồng biểu cột, nhóm biểu đồ cột, nhiều biểu đồ vùng và đường.</w:t>
      </w:r>
    </w:p>
    <w:p>
      <w:pPr>
        <w:pStyle w:val="Normal"/>
        <w:rPr/>
      </w:pPr>
      <w:r>
        <w:rPr/>
        <w:t>Những kĩ thuật này có thể được dùng để biễu diễn 4-8 thể loại trong 1 biểu đồ duy nhất; tuy nhiên, đối với dữ liệu lớn, số lượng phép đo (cột trong bảng tính) có thể đến hàng ngàn. Trong trường hợp này, không có kỹ thuật trực quan hóa đơn lẻ nào đầy đủ để truyền tải dữ liệu gốc. Khi đó, 1 vài kĩ thuật sẽ được dùng để giảm độ lớn và sự phức tạp của dữ liệu trước khi áp dụng trực quan hóa. 1 vài kĩ thuật có thể được sử dụng hiện nay như phân chia (segmentation), gom cụm (clustering), hồi quy tuyến tính (linear regression),… Ý tưởng đằng sau đó là để tìm ra 1 mô hình toán học mà giảm thiểu độ phức tạp của dữ liệu, hoặc là về số lượng chiều, hoặc là số lượng điểm dữ liệu, trong khi vẫn lưu giữ đươc những đặc điểm thiết yếu của dữ liệu.</w:t>
      </w:r>
    </w:p>
    <w:p>
      <w:pPr>
        <w:pStyle w:val="Normal"/>
        <w:rPr/>
      </w:pPr>
      <w:r>
        <w:rPr/>
        <w:drawing>
          <wp:inline distT="0" distB="0" distL="0" distR="0">
            <wp:extent cx="5943600" cy="34118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5943600" cy="3411855"/>
                    </a:xfrm>
                    <a:prstGeom prst="rect">
                      <a:avLst/>
                    </a:prstGeom>
                  </pic:spPr>
                </pic:pic>
              </a:graphicData>
            </a:graphic>
          </wp:inline>
        </w:drawing>
      </w:r>
    </w:p>
    <w:p>
      <w:pPr>
        <w:pStyle w:val="Heading1"/>
        <w:ind w:left="-540" w:hanging="0"/>
        <w:rPr/>
      </w:pPr>
      <w:r>
        <w:rPr/>
        <w:t>Thêm thời gian vào công thức khách hàng:</w:t>
      </w:r>
    </w:p>
    <w:p>
      <w:pPr>
        <w:pStyle w:val="Normal"/>
        <w:rPr/>
      </w:pPr>
      <w:r>
        <w:rPr/>
        <w:t>Mô hình khách hàng thường gắn liền với chu kì thời gian, như chu kỳ 24h/ngày hoặc chu kỳ lương/tháng. Mặc dù biểu đồ đường có thể được dùng để truyền tải những mô hình này theo thời gian, nhưng những biểu đồ khác có khả năng ẩn ý (metaphor) cao có thể truyền đạt những mô hình về thời gian (time-based) 1 cách thực tế hơn.</w:t>
      </w:r>
    </w:p>
    <w:p>
      <w:pPr>
        <w:pStyle w:val="Normal"/>
        <w:rPr/>
      </w:pPr>
      <w:r>
        <w:rPr/>
        <w:t>Mô hình rada thường là sự lựa chọn tốt cho việc biểu diễn dữ liệu có chu kì như dữ liệu ngày/tuần, hoặc tháng/năm. Chăm sóc sức khỏe cần được thực hiện theo dữ liệu hàng giờ, tuy nhiên, bởi vì nó dễ gây xáo trộn cho người xem, những người được sử dụng với chu kì 12h.</w:t>
      </w:r>
    </w:p>
    <w:p>
      <w:pPr>
        <w:pStyle w:val="Normal"/>
        <w:rPr/>
      </w:pPr>
      <w:r>
        <w:rPr/>
        <w:drawing>
          <wp:inline distT="0" distB="0" distL="0" distR="0">
            <wp:extent cx="5943600" cy="44475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5943600" cy="4447540"/>
                    </a:xfrm>
                    <a:prstGeom prst="rect">
                      <a:avLst/>
                    </a:prstGeom>
                  </pic:spPr>
                </pic:pic>
              </a:graphicData>
            </a:graphic>
          </wp:inline>
        </w:drawing>
      </w:r>
    </w:p>
    <w:p>
      <w:pPr>
        <w:pStyle w:val="Normal"/>
        <w:rPr/>
      </w:pPr>
      <w:r>
        <w:rPr/>
        <w:t>Lịch cũng cung cấp 1 ẩn ý mạnh để biễu diễn thời gian. 1 trực quan hóa hiệu quả sử dụng 1 “bản đồ nhiệt” để giãi mã ngày lịch với 1 giá trị (hình 3). Kết quả thì rất gọn, những hình ảnh trực quan truyền đạt mô hình hàng tuần, hàng tháng 1 cách hiệu quả, cho dù cho 1 vài tháng dữ liệu hoặc cho nhiều năm.</w:t>
      </w:r>
    </w:p>
    <w:p>
      <w:pPr>
        <w:pStyle w:val="Normal"/>
        <w:rPr/>
      </w:pPr>
      <w:r>
        <w:rPr/>
        <w:drawing>
          <wp:inline distT="0" distB="0" distL="0" distR="0">
            <wp:extent cx="5943600" cy="25082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tretch>
                      <a:fillRect/>
                    </a:stretch>
                  </pic:blipFill>
                  <pic:spPr bwMode="auto">
                    <a:xfrm>
                      <a:off x="0" y="0"/>
                      <a:ext cx="5943600" cy="2508250"/>
                    </a:xfrm>
                    <a:prstGeom prst="rect">
                      <a:avLst/>
                    </a:prstGeom>
                  </pic:spPr>
                </pic:pic>
              </a:graphicData>
            </a:graphic>
          </wp:inline>
        </w:drawing>
      </w:r>
    </w:p>
    <w:p>
      <w:pPr>
        <w:pStyle w:val="Normal"/>
        <w:rPr/>
      </w:pPr>
      <w:r>
        <w:rPr/>
        <w:t>So sánh biểu đồ nhiệt với biểu đồ đường (hình 4) có cùng thông tin và bạn có thể thấy biểu đồ nhiệt hiệu quả đến thế nào.</w:t>
      </w:r>
    </w:p>
    <w:p>
      <w:pPr>
        <w:pStyle w:val="Normal"/>
        <w:rPr/>
      </w:pPr>
      <w:r>
        <w:rPr/>
        <w:drawing>
          <wp:inline distT="0" distB="0" distL="0" distR="0">
            <wp:extent cx="4124325" cy="40481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tretch>
                      <a:fillRect/>
                    </a:stretch>
                  </pic:blipFill>
                  <pic:spPr bwMode="auto">
                    <a:xfrm>
                      <a:off x="0" y="0"/>
                      <a:ext cx="4124325" cy="4048125"/>
                    </a:xfrm>
                    <a:prstGeom prst="rect">
                      <a:avLst/>
                    </a:prstGeom>
                  </pic:spPr>
                </pic:pic>
              </a:graphicData>
            </a:graphic>
          </wp:inline>
        </w:drawing>
      </w:r>
    </w:p>
    <w:p>
      <w:pPr>
        <w:pStyle w:val="Heading1"/>
        <w:ind w:left="-540" w:hanging="0"/>
        <w:rPr/>
      </w:pPr>
      <w:r>
        <w:rPr/>
        <w:t>Tìm hiểu về tâm lý khách hàng:</w:t>
      </w:r>
    </w:p>
    <w:p>
      <w:pPr>
        <w:pStyle w:val="Normal"/>
        <w:rPr/>
      </w:pPr>
      <w:r>
        <w:rPr/>
        <w:t>Để có 1 cái nhìn đầy đủ về khách hàng của bạn yêu cầu nhiều hơn là chỉ hiểu biết về những số liệu giao dịch quan trọng. Bạn phải theo dõi khách hàng của bạn (tiềm năng) nói gì về công ty, sản phẩm và dịch vụ của bạn, cùng với những gì họ nói về sự cạnh tranh của bạn. Dạng big data này có thể được thu thập từ 1 số lượng nguồn, bao gồm các bản ghi chép, phương tiện xã hội và khảo sát khách hàng. Phân tích tâm lý và các kỹ thuật khác có thể được dùng để xử lí big data này cho ra mô hình, và trực quan hóa là công cụ bắt buộc để truyền tải những mô hình này cho người kinh doanh.</w:t>
      </w:r>
    </w:p>
    <w:p>
      <w:pPr>
        <w:pStyle w:val="Normal"/>
        <w:rPr/>
      </w:pPr>
      <w:r>
        <w:rPr/>
        <w:t>1 kĩ thuật nổi bật trích xuất ra những từ khóa và những cụm từ từ 1 tập thông tin khách hàng và sau đó theo dõi cách sử dụng của những từ và cụm từ đó thay đổi theo thời gian. Trực quan hóa “theme river” rất thuận tiện trong việc biểu diễn loại thông tin này (hình 5). Độ dày của mỗi dòng tại mỗi điểm theo thời gian tương ứng với tần số của từ hoặc cụm từ liên quan. Với trực quan hóa này, bạn có thể có cảm giác lúc lên lúc xuống của tâm lý khách hàng</w:t>
      </w:r>
    </w:p>
    <w:p>
      <w:pPr>
        <w:pStyle w:val="Normal"/>
        <w:rPr/>
      </w:pPr>
      <w:r>
        <w:rPr/>
        <w:drawing>
          <wp:inline distT="0" distB="0" distL="0" distR="0">
            <wp:extent cx="4086225" cy="337185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tretch>
                      <a:fillRect/>
                    </a:stretch>
                  </pic:blipFill>
                  <pic:spPr bwMode="auto">
                    <a:xfrm>
                      <a:off x="0" y="0"/>
                      <a:ext cx="4086225" cy="3371850"/>
                    </a:xfrm>
                    <a:prstGeom prst="rect">
                      <a:avLst/>
                    </a:prstGeom>
                  </pic:spPr>
                </pic:pic>
              </a:graphicData>
            </a:graphic>
          </wp:inline>
        </w:drawing>
      </w:r>
    </w:p>
    <w:p>
      <w:pPr>
        <w:pStyle w:val="Heading1"/>
        <w:ind w:left="-540" w:hanging="0"/>
        <w:rPr/>
      </w:pPr>
      <w:r>
        <w:rPr/>
        <w:t>Tìm hiểu các mối quan hệ khách hàng:</w:t>
      </w:r>
    </w:p>
    <w:p>
      <w:pPr>
        <w:pStyle w:val="Normal"/>
        <w:rPr/>
      </w:pPr>
      <w:r>
        <w:rPr/>
        <w:t>Quan hệ là nhân tố quan trọng của nhiều loại big data. Mạng xã hội là ví dụ điển hình trong vấn đề này, và giỏi về nó nghĩa là bạn có thể hiểu và gây ảnh hưởng không chỉ 1 khách hàng riêng biệt mà còn bạn bè của họ trong mạng và các thành viên trong gia đình của họ. Những loại quan hệ này rất khó để hiểu trong các loại biễu diễn thông thường như văn bản hoặc bảng; tuy nhiên, áp dụng trực quan hóa (hình 6) có thể làm cho xu hướng mạng và mô hình trở nên rõ ràng.</w:t>
      </w:r>
    </w:p>
    <w:p>
      <w:pPr>
        <w:pStyle w:val="Normal"/>
        <w:rPr/>
      </w:pPr>
      <w:r>
        <w:rPr/>
        <w:drawing>
          <wp:inline distT="0" distB="0" distL="0" distR="0">
            <wp:extent cx="5943600" cy="457644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tretch>
                      <a:fillRect/>
                    </a:stretch>
                  </pic:blipFill>
                  <pic:spPr bwMode="auto">
                    <a:xfrm>
                      <a:off x="0" y="0"/>
                      <a:ext cx="5943600" cy="4576445"/>
                    </a:xfrm>
                    <a:prstGeom prst="rect">
                      <a:avLst/>
                    </a:prstGeom>
                  </pic:spPr>
                </pic:pic>
              </a:graphicData>
            </a:graphic>
          </wp:inline>
        </w:drawing>
      </w:r>
    </w:p>
    <w:p>
      <w:pPr>
        <w:pStyle w:val="Heading1"/>
        <w:ind w:left="-540" w:hanging="0"/>
        <w:rPr/>
      </w:pPr>
      <w:r>
        <w:rPr/>
        <w:t>Tìm hiểu khách hàng ở các mức độ chi tiết khác nhau:</w:t>
      </w:r>
    </w:p>
    <w:p>
      <w:pPr>
        <w:pStyle w:val="Normal"/>
        <w:rPr/>
      </w:pPr>
      <w:r>
        <w:rPr/>
        <w:t>Hệ thống phân cấp (Hierarchies) là sự trừu tượng hóa dữ liệu mạnh mẽ để tập hợp thông tin vào trong nhiều thể loại (categories) rộng hơn vì thế bạn có thể cảm giác nó ở 1 mức độ cao hơn. 1 cách mà những hệ thống phân cấp này được sử dụng là để tập hợp theo chiều thời gian: hoạt động khách hàng xác định trong ngày, sau đó tháng và sau đó trong năm tạo ra 1 hệ thống phân tầng 3 cấp. 1 hệ thống phân cấp phổ biến khác được sử dụng để tập hợp các tập dữ liệu lớn vào 1 dạng trừu tượng dễ hiểu hơn được dựa trên tính chất địa lí: ví dụ, doanh số bán hàng trong các thành phố riêng biệt có thể kết hợp lại thành cấp bang, sau đó là cấp quốc gia. Ví dụ thứ 3 liên quan tới tổ chức danh mục sản phẩm thành 1 loại rộng hơn (hoạt động ngoài trời, giải trí, thể thao) và sau đó thành những loại con (bóng chày, tennis) và sản phẩm cuối cùng. Nhiều hệ thống phân cấp khác đều có khả năng.</w:t>
      </w:r>
    </w:p>
    <w:p>
      <w:pPr>
        <w:pStyle w:val="Normal"/>
        <w:rPr/>
      </w:pPr>
      <w:r>
        <w:rPr/>
        <w:t>Hệ thống phân cấp rất phổ biến trong phân tích dữ liệu; tuy nhiên, họ nên sử dụng nó cẩn thận, đặc biệt đối với big data bởi vì cơ chế roll-up (the chosen roll-up mechanism) thỉnh thoảng sẽ che khuất mất các thông tin chi tiết ở tầng thấp hơn. 1 cách truyền thống để có sự hiểu biết thông tin ở nhiều tầng của phân tầng chi tiết (hierarchical detail) là biễu diễn những tầng riêng biệt trong 1 chuỗi báo cáo theo thẻ (tabbed report), mỗi báo cáo biễu diễn 1 phần duy nhất của hệ thống phân cấp (ví dụ, tất cả sản phẩm tennis). Sử dụng trực quan hóa trong hệ thống phân cấp cung cấp 1 sự hiểu biết thông tin đầy đủ hơn bởi vì nó biễu diễn nhiều tầng của hệ thống phân cấp 1 cách đồng thời. Có nhiều kĩ thuật trực quan hóa hiện nay để có thể xem hệ thống phân cấp; ví dụ ở đây (hình 7) cho thấy 1 phương pháp khá trực tiếp mà ở đó mỗi đối tượng (entity) trong hệ thống phân cấp được đại diện cho 1 node trong biểu đồ. Kích cỡ và màu sắc được sử dụng để biểu diễn nhiều tính chất của node, và các đường giữa những node biễu diễn quan hệ trong hệ thống phân cấp (quan hệ thứ bậc – hierarchical relationships).</w:t>
      </w:r>
    </w:p>
    <w:p>
      <w:pPr>
        <w:pStyle w:val="Normal"/>
        <w:rPr/>
      </w:pPr>
      <w:r>
        <w:rPr/>
        <w:drawing>
          <wp:inline distT="0" distB="0" distL="0" distR="0">
            <wp:extent cx="5943600" cy="358203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tretch>
                      <a:fillRect/>
                    </a:stretch>
                  </pic:blipFill>
                  <pic:spPr bwMode="auto">
                    <a:xfrm>
                      <a:off x="0" y="0"/>
                      <a:ext cx="5943600" cy="3582035"/>
                    </a:xfrm>
                    <a:prstGeom prst="rect">
                      <a:avLst/>
                    </a:prstGeom>
                  </pic:spPr>
                </pic:pic>
              </a:graphicData>
            </a:graphic>
          </wp:inline>
        </w:drawing>
      </w:r>
    </w:p>
    <w:p>
      <w:pPr>
        <w:pStyle w:val="Normal"/>
        <w:rPr/>
      </w:pPr>
      <w:r>
        <w:rPr/>
        <w:t>Trong hình 7, kích cỡ cho thấy số lượng phản hồi, và màu sắc cho thấy 1 phép đo khác là sự thay đổi ở năm trước. Màu đỏ là  chậm, trắng là bình thường, xanh dương là cao.</w:t>
      </w:r>
    </w:p>
    <w:p>
      <w:pPr>
        <w:pStyle w:val="Normal"/>
        <w:rPr/>
      </w:pPr>
      <w:r>
        <w:rPr/>
        <w:t>Bởi vì cấu trúc nhánh của hệ thống phân cấp, nên nó thường được xem như là “cây” trong cộng đồng nghiên cứu trực quan hóa. 1 phương pháp mạnh và hữu hiệu để hình dung được hệ thống phân cấp là bản đồ cây (tree map), trong đó hình chữ nhật bên ngoài đại diện cho tổng tất cả hệ thống phân cấp và chia nhỏ 1 cách đệ quy theo  từng đơn vị trong hệ thống phân cấp. Kích cỡ của mỗi hình chữ nhật con đại diện cho 1 phép đo, trong khi đó màu sắc thường được dùng để đại diện cho 1 phép đo khác. Hình 8 là 1 bản đồ cây biễu diễn tập hợp các sự lựa chọn âm nhạc trực tuyến và video theo dõi bởi cộng đồng mạng xã hội mà 1 dịch vụ truyền thông có thể tìm thấy hữu ích khi cá nhân download nhạc và video. Màu sắc đại diện cho thể loại của bài hát được chọn, mỗi thể loại được chia nhỏ thành những hình chữ nhật cho mỗi nghệ sĩ. Kích cỡ hình chữ nhật cho cả nghệ sĩ lẫn thể loại (genre) đại diện cho số bài hát trong loại (category) đó.</w:t>
      </w:r>
    </w:p>
    <w:p>
      <w:pPr>
        <w:pStyle w:val="Normal"/>
        <w:rPr/>
      </w:pPr>
      <w:r>
        <w:rPr/>
        <w:drawing>
          <wp:inline distT="0" distB="0" distL="0" distR="0">
            <wp:extent cx="5943600" cy="430784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tretch>
                      <a:fillRect/>
                    </a:stretch>
                  </pic:blipFill>
                  <pic:spPr bwMode="auto">
                    <a:xfrm>
                      <a:off x="0" y="0"/>
                      <a:ext cx="5943600" cy="4307840"/>
                    </a:xfrm>
                    <a:prstGeom prst="rect">
                      <a:avLst/>
                    </a:prstGeom>
                  </pic:spPr>
                </pic:pic>
              </a:graphicData>
            </a:graphic>
          </wp:inline>
        </w:drawing>
      </w:r>
    </w:p>
    <w:p>
      <w:pPr>
        <w:pStyle w:val="Normal"/>
        <w:rPr/>
      </w:pPr>
      <w:r>
        <w:rPr/>
        <w:t>Hàng trăm cách thức trực quan hóa dạng cây khác nhau đã được tìm ra trong cộng đồng nghiên cứu, 1 vài thứ trong đó có thể điều chỉnh cho từng loại dữ liệu cây riêng như là trình tự bộ gen, đồ thị xã hội lớn và các trận đấu của 1 giải đấu.</w:t>
      </w:r>
    </w:p>
    <w:p>
      <w:pPr>
        <w:pStyle w:val="Normal"/>
        <w:rPr/>
      </w:pPr>
      <w:r>
        <w:rPr/>
        <w:t>1 số những cách thức trực quan hóa dạng cây có thể biểu diễn hàng trăm hoặc hàng ngàn hoặc thậm chí hàng triệu đối tượng được sắp xếp trong 1 cấu trúc phân tầng.</w:t>
      </w:r>
    </w:p>
    <w:p>
      <w:pPr>
        <w:pStyle w:val="Heading1"/>
        <w:ind w:left="-540" w:hanging="0"/>
        <w:rPr/>
      </w:pPr>
      <w:r>
        <w:rPr/>
        <w:t>Có bao nhiêu big data mà chúng ta có thể biểu diễn, hình dung 1 cách trực tiếp?</w:t>
      </w:r>
    </w:p>
    <w:p>
      <w:pPr>
        <w:pStyle w:val="Normal"/>
        <w:rPr/>
      </w:pPr>
      <w:r>
        <w:rPr/>
        <w:t>1 câu hỏi thường gặp là có bao nhiêu big data mà con người có thể xem và hiểu 1 cách trực tiếp với kĩ thuật trực quan hóa. Câu trả lời phụ thuộc nhiều vào loại dữ liệu đang được xem xét, và loại câu hỏi, và câu trả lời gì mà người xem muốn phát triển. Tuy nhiên, hầu hết các trường hợp là trực quan hóa trực tiếp nguồn big data là không thể hoặc không hiệu quả. Trực quan hóa dữ liệu lớn làm việc tốt nhất với các kĩ thuật phân tích, đã làm phát triển toàn bộ lĩnh vực nghiên cứu được biết đến như là phân tích trực quan (visual analytics).</w:t>
      </w:r>
    </w:p>
    <w:p>
      <w:pPr>
        <w:pStyle w:val="Normal"/>
        <w:rPr/>
      </w:pPr>
      <w:r>
        <w:rPr/>
        <w:t>Có bao nhiêu dữ liệu có thể được biểu diễn 1 cách hiệu quả mà vẫn còn giá trị để xem xét,  tuy nhiên. Câu trả lời phụ thuộc vào 1 số lượng yếu tố:  độ lớn (scale) và cấu trúc của dữ liệu, kích cỡ của thiết bị hiển thị, khả năng mở rộng tính toán,  nhu cầu hợp tác và chia sẽ, và khả năng mở rộng của thiết kế trực quan (visual layout).</w:t>
      </w:r>
    </w:p>
    <w:p>
      <w:pPr>
        <w:pStyle w:val="Normal"/>
        <w:rPr/>
      </w:pPr>
      <w:r>
        <w:rPr/>
        <w:t>1 số quy tắc chung để cho số lượng các dữ liệu có thể được biễu diễn 1 cách hiệu quả  với 1 số kĩ thuật trực quan hóa phổ biến là:</w:t>
      </w:r>
    </w:p>
    <w:p>
      <w:pPr>
        <w:pStyle w:val="ListParagraph"/>
        <w:numPr>
          <w:ilvl w:val="0"/>
          <w:numId w:val="1"/>
        </w:numPr>
        <w:rPr/>
      </w:pPr>
      <w:r>
        <w:rPr/>
        <w:t>Biểu đồ tròn: 3-10 items</w:t>
      </w:r>
    </w:p>
    <w:p>
      <w:pPr>
        <w:pStyle w:val="ListParagraph"/>
        <w:numPr>
          <w:ilvl w:val="0"/>
          <w:numId w:val="1"/>
        </w:numPr>
        <w:rPr/>
      </w:pPr>
      <w:r>
        <w:rPr/>
        <w:t>Biểu đồ thanh: ít hơn 50</w:t>
      </w:r>
    </w:p>
    <w:p>
      <w:pPr>
        <w:pStyle w:val="ListParagraph"/>
        <w:numPr>
          <w:ilvl w:val="0"/>
          <w:numId w:val="1"/>
        </w:numPr>
        <w:rPr/>
      </w:pPr>
      <w:r>
        <w:rPr/>
        <w:t>Biểu đồ đường: ít hơn 500</w:t>
      </w:r>
    </w:p>
    <w:p>
      <w:pPr>
        <w:pStyle w:val="ListParagraph"/>
        <w:numPr>
          <w:ilvl w:val="0"/>
          <w:numId w:val="1"/>
        </w:numPr>
        <w:rPr/>
      </w:pPr>
      <w:r>
        <w:rPr/>
        <w:t>Biểu đồ bong bóng: ít hơn 500</w:t>
      </w:r>
    </w:p>
    <w:p>
      <w:pPr>
        <w:pStyle w:val="ListParagraph"/>
        <w:numPr>
          <w:ilvl w:val="0"/>
          <w:numId w:val="1"/>
        </w:numPr>
        <w:rPr/>
      </w:pPr>
      <w:r>
        <w:rPr/>
        <w:t>Biểu đồ phân tán: ít hơn 10000</w:t>
      </w:r>
    </w:p>
    <w:p>
      <w:pPr>
        <w:pStyle w:val="Normal"/>
        <w:rPr/>
      </w:pPr>
      <w:r>
        <w:rPr/>
        <w:t>Những kĩ thuật trực quan hóa nâng cao hơn có thể biễu diễn số lượng items nhiều hơn. Những dạng nâng cao này có thể cung cấp ở đâu đó khoảng 10^3 – 10^6 items, có thể 10^9 cho trường hợp cực kì đặc biệt. Mặc dù trực quan hóa có thể giảm thiểu đáng kể độ lớn của dữ liệu, nhưng nó rõ ràng chỉ có thể là 1 phần của giải pháp (solution) nếu mục đích (goal) là xử lí hàng terabyte 10^12 hoặc petabyte 10^15 big data. Phân tích có vai trò quan trọng trong việc giúp giảm bớt độ lớn và độ phức tạp của big data tới những chỗ mà nó có thể dễ dàng được hình dung và hiểu được. Trong ngữ cảnh tốt nhất, trực quan hóa và phân tích được kết hợp với nhau để nó có thể hoạt động 1 cách hoàn hảo với nhau.</w:t>
      </w:r>
    </w:p>
    <w:p>
      <w:pPr>
        <w:pStyle w:val="Heading1"/>
        <w:ind w:left="-540" w:hanging="0"/>
        <w:rPr/>
      </w:pPr>
      <w:r>
        <w:rPr/>
        <w:t>Làm quen với độ phức tập của big data với IBM:</w:t>
      </w:r>
    </w:p>
    <w:p>
      <w:pPr>
        <w:pStyle w:val="Normal"/>
        <w:rPr/>
      </w:pPr>
      <w:r>
        <w:rPr/>
        <w:t>Trực quan hóa là công cụ bắt buộc để làm cho big data có ý nghĩa. Nó cung cấp 1 cái nhìn đắt hơn của big data hơn những gì mà bảng (table) và thống kê mang lại. Tuy nhiên, để phân tích big data hiệu quả thì việc tích hợp trực quan hóa vào trong công cụ phân tích để tất cả người dùng có thể giải nghĩa được big data từ nhiều nguồn – clickstreams, truyền thông xã hội (social media), log của file, video,… IBM đã nhúng những trực quan hóa có khả năng vào trong 1 số giải pháp và cũng cung cấp những trực quan hóa có khả năng mở rộng mà có thể được download cho việc sử dụng trong các giải pháp phân tích kinh doanh. Tất cả trực quan hóa trong bài viết này được tạo ra với giải pháp và tiêu chuẩn của IBM.</w:t>
      </w:r>
    </w:p>
    <w:p>
      <w:pPr>
        <w:pStyle w:val="Heading1"/>
        <w:ind w:left="-540" w:hanging="0"/>
        <w:rPr/>
      </w:pPr>
      <w:r>
        <w:rPr/>
        <w:t>Trực quan hóa và giải pháp cho big data:</w:t>
      </w:r>
    </w:p>
    <w:p>
      <w:pPr>
        <w:pStyle w:val="Normal"/>
        <w:rPr/>
      </w:pPr>
      <w:r>
        <w:rPr/>
        <w:t>Bởi vì IBM hiểu rằng phân tích big data góp phần nâng cao khả năng cạnh tranh và trực quan hóa đó là 1 thành phần chính trong việc phân tích, IBM đã nhúng trực quan hóa có khả năng vào trong giải pháp phân tích kinh doanh. Để làm được điều này đó chính là IBM Rapidly Adaptive Visualization Engine (RAVE).</w:t>
      </w:r>
    </w:p>
    <w:p>
      <w:pPr>
        <w:pStyle w:val="Normal"/>
        <w:rPr/>
      </w:pPr>
      <w:r>
        <w:rPr/>
        <w:t>RAVE đang được dùng như là chuẩn cho các trực quan hóa có khả năng của IBM bởi vì nó cho phép sự phát triển nhanh chóng và nhiều loại trực quan hóa mới. Bởi vì việc giải nghĩa big data vẫn còn là 1 khái niệm mới và cách để hiểu nó thì vẫn còn đang phát triển, khả năng của RAVE để tạo ra nhiều loại biểu đồ mới mà đến giờ chưa được biết tới đang càng ngày càng trở nên thuyết phục.</w:t>
      </w:r>
    </w:p>
    <w:p>
      <w:pPr>
        <w:pStyle w:val="Normal"/>
        <w:rPr/>
      </w:pPr>
      <w:r>
        <w:rPr/>
        <w:t>Sản phẩm của IBM, như là IBM® InfoSphere® BigInsights™ và IBM SPSS® Analytic Catalyst, sử dụng những thư viện trực quan hóa và RAVE cho phép những trực quan hóa tương tác có thể giúp cho bạn có được cái nhìn tốt hơn từ big data của bạn. InfoSphere BigInsights là phần mềm giúp cho công ty phát hiện và phân tích các hoạt động kinh doanh ẩn giấu bên trong big data, và giải pháp này bao gồm những trực quan hóa chỉ đơn giản là dùng để phân tích dữ liệu. SPSS Analytic Catalyst tự động chuẩn bị big data, chọn những phương pháp phân tích thích hợp và có thể hiển thị kết quả như là trực quan hóa tương tác.</w:t>
      </w:r>
    </w:p>
    <w:p>
      <w:pPr>
        <w:pStyle w:val="Heading1"/>
        <w:ind w:left="-540" w:hanging="0"/>
        <w:rPr/>
      </w:pPr>
      <w:r>
        <w:rPr/>
        <w:t>Trực quan hóa có thể mở rộng:</w:t>
      </w:r>
    </w:p>
    <w:p>
      <w:pPr>
        <w:pStyle w:val="Normal"/>
        <w:rPr/>
      </w:pPr>
      <w:r>
        <w:rPr/>
        <w:t>Với tương lai của big data vẫn đang phát triển, có khả năng để phản hồi với những loại trực quan hóa mới khi bạn cần nó giúp để đối đầu với thách thức khi giải quyết vấn đề với big data. Việc tăng lên của số lượng giải pháp phân tích kinh doanh của IBM, bao gồm IBM Cognos® Business Intelligence, đang sử dụng trực quan hóa có khả năng mở rộng mới. Trực quan hóa có khả năng mở rộng cho phép người dùng download những trực quan hóa mới từ thư viện trên IBM Analytics Zone khi cần thiết.</w:t>
      </w:r>
    </w:p>
    <w:p>
      <w:pPr>
        <w:pStyle w:val="Normal"/>
        <w:rPr/>
      </w:pPr>
      <w:r>
        <w:rPr/>
        <w:t>Trực quan hóa dạng biểu đồ dây cung (hình 9) là 1 ví dụ những gì có thể được sinh ra với trực quan hóa có khả năng mở rộng. Đó là 1 cách thanh nhã và nhỏ gon để biểu diễn các mối quan hệ trong mạng giữa các items như sản phẩm, cá nhân hoặc nhóm. Độ dài của mỗi cung đại diện cho số lưu lượng giữa các nhóm mà nằm xung quanh chu vi vòng. Màu sắc trên mỗi cung và nhóm cũng có thể truyền tải thêm lượng thông tin. Ví dụ này liên quan tới những loại yêu cầu hỗ trợ khách hàng, được biểu diễn ở bên phải của vòng tròn, đối với nhóm hỗ trợ công ty mà đang giải quyết yêu cầu thì được biễu diễn bên trái của vòng tròn. Trực quan hóa đơn lẻ này có thể đại diện cho 1 lượng lớn sự tương tác khách hàng trong 1 khoảng thời gian 1 năm hoặc hơn.</w:t>
      </w:r>
    </w:p>
    <w:p>
      <w:pPr>
        <w:pStyle w:val="Normal"/>
        <w:rPr/>
      </w:pPr>
      <w:r>
        <w:rPr/>
        <w:drawing>
          <wp:inline distT="0" distB="0" distL="0" distR="0">
            <wp:extent cx="5943600" cy="421957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tretch>
                      <a:fillRect/>
                    </a:stretch>
                  </pic:blipFill>
                  <pic:spPr bwMode="auto">
                    <a:xfrm>
                      <a:off x="0" y="0"/>
                      <a:ext cx="5943600" cy="4219575"/>
                    </a:xfrm>
                    <a:prstGeom prst="rect">
                      <a:avLst/>
                    </a:prstGeom>
                  </pic:spPr>
                </pic:pic>
              </a:graphicData>
            </a:graphic>
          </wp:inline>
        </w:drawing>
      </w:r>
    </w:p>
    <w:p>
      <w:pPr>
        <w:pStyle w:val="Heading1"/>
        <w:ind w:left="-540" w:hanging="0"/>
        <w:rPr/>
      </w:pPr>
      <w:r>
        <w:rPr/>
        <w:t>Kết luận:</w:t>
      </w:r>
    </w:p>
    <w:p>
      <w:pPr>
        <w:pStyle w:val="Normal"/>
        <w:widowControl/>
        <w:bidi w:val="0"/>
        <w:spacing w:lineRule="auto" w:line="259" w:before="0" w:after="160"/>
        <w:jc w:val="left"/>
        <w:rPr/>
      </w:pPr>
      <w:r>
        <w:rPr/>
        <w:t>Trực quan hóa là công cụ bắt buộc để hiểu được thông tin và khám phá những gì được ẩn giấu bên trong big data, bao gồm big data của bạn. Với sự hiểu biết về big data, bạn có thể thực hiện rất nhiều thứ mà có thể giúp cho việc kinh doanh của bạn, bao gồm tạo ra 1 cái nhìn đầy đủ về khách hàng của bạn. Các phương pháp trực quan hóa mới hiện có thì đều phù hợp cho từng big data riêng ở trong nhiều lĩnh vực, như là sự phân tích truyền thông xã hội, sự phân tích không gian địa lý, và sự phân tích tâm lý và văn bản. Những phương pháp trực quan hóa mới này tiến bộ hơn rất nhiều so với những biểu đồ truyền thông như bảng và thanh hoặc đường. Nó bao gồm biểu đồ radar, biểu đồ dây cung, biểu đồ nhiệt,… Công nghệ của IBM, như RAVE và những trực quan hóa có khả năng mở rộng (extensible visualization capabilities), có thể giúp bạn tạo ra và sử dụng hiệu quả trực quan hóa, cung cấp cho bạn 1 sự hiểu biết tốt hơn về big data của bạn.</w:t>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Heading1Char"/>
    <w:uiPriority w:val="9"/>
    <w:qFormat/>
    <w:rsid w:val="00757801"/>
    <w:pPr>
      <w:keepNext w:val="true"/>
      <w:keepLines/>
      <w:spacing w:before="240" w:after="0"/>
      <w:outlineLvl w:val="0"/>
    </w:pPr>
    <w:rPr>
      <w:rFonts w:ascii="Calibri Light" w:hAnsi="Calibri Light" w:eastAsia="" w:cs="" w:asciiTheme="majorHAnsi" w:cstheme="majorBidi" w:eastAsiaTheme="majorEastAsia" w:hAnsiTheme="majorHAnsi"/>
      <w:color w:val="2E74B5" w:themeColor="accent1" w:themeShade="bf"/>
      <w:sz w:val="32"/>
      <w:szCs w:val="3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757801"/>
    <w:rPr>
      <w:rFonts w:ascii="Calibri Light" w:hAnsi="Calibri Light" w:eastAsia="" w:cs="" w:asciiTheme="majorHAnsi" w:cstheme="majorBidi" w:eastAsiaTheme="majorEastAsia" w:hAnsiTheme="majorHAnsi"/>
      <w:color w:val="2E74B5" w:themeColor="accent1" w:themeShade="bf"/>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4c701f"/>
    <w:pPr>
      <w:spacing w:before="0" w:after="16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2640</TotalTime>
  <Application>LibreOffice/7.4.7.2$Linux_X86_64 LibreOffice_project/40$Build-2</Application>
  <AppVersion>15.0000</AppVersion>
  <Pages>11</Pages>
  <Words>2688</Words>
  <Characters>15326</Characters>
  <CharactersWithSpaces>17979</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4T11:47:00Z</dcterms:created>
  <dc:creator>huy</dc:creator>
  <dc:description/>
  <dc:language>en-US</dc:language>
  <cp:lastModifiedBy>huy</cp:lastModifiedBy>
  <dcterms:modified xsi:type="dcterms:W3CDTF">2016-02-24T16:18:00Z</dcterms:modified>
  <cp:revision>264</cp:revision>
  <dc:subject/>
  <dc:title/>
</cp:coreProperties>
</file>

<file path=docProps/custom.xml><?xml version="1.0" encoding="utf-8"?>
<Properties xmlns="http://schemas.openxmlformats.org/officeDocument/2006/custom-properties" xmlns:vt="http://schemas.openxmlformats.org/officeDocument/2006/docPropsVTypes"/>
</file>