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do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Overview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ngula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there are a few pages with some helpful information about Angular. Click around, familiarize yourself, and follow links into the API documentation to get a feel for the code and the examp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