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 over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d ind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me Configure Doc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ular Configur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links below illustrate the use of Docular configurations via the grunt-docular.com website. The links will take you through each of configurations listed at the bottom of this page in the example Gruntfile.js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age-list&gt;&lt;/page-list&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Example Gruntfile.js for grunt-docular.co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xample below shows a bare bones Grunt configuration and the most basic configurations for Docular. The only additional content provided is the "docular_partial_home" file used to customize the homepage. The rest of the pages are documentation generated from the Docular and AngularJS source and documentation fi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ule.exports = function(gru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roject configu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initConfi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kg: grunt.file.readJSON('package.j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ul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owDocularDocs: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owAngularDocs: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ular_partial_home: 'home.ht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alyti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ccount: 'UA-4064642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mainName: 'grunt-docular.c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iscu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ortName: 'johndavidf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rl: 'http://johndavidfive.c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v: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Load the plugin that provides the "docular"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loadNpmTasks('grunt-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fault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registerTask('default', ['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Generate the documentation and resources for the webap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bove Gruntfile.js configuration us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r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unt.registerTask('default', ['doc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re&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 to generate documenation you could take advantage of the default setting and just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r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u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re&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could also target the documentation generation task direct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r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unt doc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re&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un the local NodeJS server for immediate view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r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unt docular-ser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re&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 over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d sh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me Show Angular and Docular Do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 class="properti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3 id="annotate"&gt;showDocularDocs {boolean} false&lt;/h3&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 class="annotat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When true, will include a group configuration for Docular when parsing documentation and rendering. The Docular group configuration has sections for general docs for it's use as well as documention for the Docular sources code.&lt;/p&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3 id="annotate"&gt;showAngularDocs {boolean} false&lt;/h3&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 class="annotat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When true, will include a group configuration for Angular when parsing documentation and rendering. The Angular group configuration has sections for overview, tutorial, dev guide, and the Angular API.&lt;/p&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re is the grunt configuration for the Docular task from the grunt-docular plug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ule.exports = function(gru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roject configu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initConfi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kg: grunt.file.readJSON('package.j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ul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owDocularDocs: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owAngularDocs: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ular_partial_home: 'home.ht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alyti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ccount: 'UA-4064642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mainName: 'grunt-docular.c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iscu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ortName: 'johndavidf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rl: 'http://johndavidfive.c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v: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Load the plugin that provides the "docular"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loadNpmTasks('grunt-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fault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registerTask('default', ['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website (grunt-docular.com) has both the ``showAngularDocs`` and ``showDocularDocs`` flags set to true. This allows you to view all the documentation for these two groups. This site has these set to true so you can see the difference between two documentation grou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ager&gt;&lt;/pager&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 over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d grou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me Documentation Grou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 class="properti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3 id="annotate"&gt;groups {array of group objects} [-empty-]&lt;/h3&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 class="annotat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The groups array holds group objects which hold configurations for a documentation group&lt;/p&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3&gt; Properties &lt;/h3&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ul class="parameter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groupTit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The name of group. Appears in the UI for tabs etc...&lt;/p&g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group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The unique id of the group. Visible in the url for this documentation group&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groupIcon`` </w:t>
      </w:r>
      <w:r>
        <w:rPr>
          <w:rFonts w:eastAsia="Courier" w:cs="Courier" w:ascii="Courier" w:hAnsi="Courier"/>
          <w:color w:val="000000"/>
          <w:sz w:val="24"/>
          <w:szCs w:val="24"/>
        </w:rPr>
        <w:t>&lt;/cod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The class used in rendering icons for this group. See the icon options you have at &lt;a href="http://fortawesome.github.io/Font-Awesome/" target="_bank"&gt;Font Awesome&lt;/a&gt;. The default is "icon-book".&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howSour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Defaults to false. When true will copy all source files to the webapp so they can be displayed in the UI. &lt;span style="color:#FF0033"&gt;WARNING&lt;/span&gt; All files within this group should be considered public. All information should be considered insecure. Note, you can set the 'showSource' configuration at the section level to override the group level setting.&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e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Holds &lt;a href=""&gt;section objects&lt;/a&gt; which contain configurations that point Docular to docs that need to be parsed. Sections are seen as dropdown items within a group tab. Sections are meant to provide a logical way to partition your documentation and apis. In the case of both Docular and AngularJS, sections provides ways to separate actual API information from "overview" and "tutorial" like documentation. It defaults to an empty array which results in no creation of group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ul&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website (grunt-docular.com) has the ``groups`` configuration set to an empty array. This is because there is no additional documentation necessary to generate for the "grunt-docular.com" site. Since the group configurations are built into Docular, we can just switch them on using the ``showDocularDocs`` flag which adds the Docular group into the mix at run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what it would look like if we were to manually add the Docular documetation group configu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ule.exports = function(gru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roject configu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initConfi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kg: grunt.file.readJSON('package.j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ul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Title: 'Doc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Id: 'doc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Icon: 'icon-be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owSource: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ction objects ommitted 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ther configurations ommitted here for simplic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Load the plugin that provides the "docular"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loadNpmTasks('grunt-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fault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registerTask('default', ['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ager&gt;&lt;/pager&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 over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d se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me Documentation S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 class="properti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3 id="annotate"&gt;section {object}&lt;/h3&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 class="annotat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Sections are objects that create logical sections for documentation generation withing a group.&lt;/p&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3&gt; Properties &lt;/h3&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ul class="parameter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The unique id that is used internally and appears within the url for each doc parsed&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it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The title of the section that is used often in the UI&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howSour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Defaults to false. When true will copy all source files to the webapp so they can be displayed in the UI. &lt;span style="color:#FF0033"&gt;WARNING&lt;/span&gt; All files within this section should be considered public. All information should be considered insecure. Note, this section level 'showSource' configuration will override the group level setting.&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crip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An array of paths that may reference a directory or a single file. The single file or every file in the directory will be scanned for documentation THAT IS WITHIN BLOCK COMMENT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 class="alert alert-info"&gt;Currently, scripts need to end in ".js". This will change in the future to allow any type of scrip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r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oc doc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oc 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oc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oc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r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o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An array of paths that may reference a directory or a single file. The single file or every file in the directory will be scanned for documentation THAT IS NOT WITHIN COMMENT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 class="alert alert-info"&gt;Doc files must have an extension of ".doc" or ".ngdoc".&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r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mp;#64;doc doc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mp;#64;doc 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mp;#64;doc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mp;#64;doc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r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a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The rank object contains key value pairs, where the key is an id of a document and the value is the ranking associated with that document. This object is used to place sections in order within the UI. If a document does not have a rank, it is automatically set to a large number (which pushes it to the bottom).&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ul&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ample section obje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low we have included ONE of the sections normally added for the default Docular documen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ule.exports = function(gru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roject configu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initConfi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kg: grunt.file.readJSON('package.j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ul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Title: 'Doc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Id: 'doc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Icon: 'icon-be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 "docularinst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tle: "Install Doc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owSource: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b/scripts/docs/inst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a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stallnode':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stallgrun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stalldocular':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t of the section objects ommit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ther configurations ommitted here for simplic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Load the plugin that provides the "docular"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loadNpmTasks('grunt-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fault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registerTask('default', ['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id="docsnscripts" class="anchor"&gt;&lt;/a&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he difference between Docs and Scrip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provide two buckets, "docs", and "scripts" as configurations within a section object. You can certainly use both within one section but understanding the difference is impor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 directory or filename specified within the "docs" array will be parsed for documentation that exists NOT within comments in that file. So "docs" files are meant to basically be non-code files with "overview" or "tutorial" type information. Doc files are there for providing a more convient way of creating documentation that doesn't necessarily depend on actual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of this writing, all "doc" files should have a ".doc" or ".ngdoc" exten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specify a file or directory within the "scripts" array, those files will all be scanned for documentation WITHIN block comments. This is a great way to add documentation inline and near your actual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is a lot of flexibility so just follow what works for your proje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Group Configuration for 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Title: 'Doc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Id: 'doc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Icon: 'icon-ed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scr: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owSource: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 "docularinst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tle: "Install Doc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b/scripts/docs/inst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a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stallnode':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stallgrun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stalldocular':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 "docularconfig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tle: "Docular Configur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b/scripts/docs/config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a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ow':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s':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ctions':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iscussions':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alytics':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rtials':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i':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 "docularcre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tle: "Documentation Groups and Se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b/scripts/docs/cre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ank: {'configuregroup':1, 'configuresection':2, 'firstdoc':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 "emb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tle: "Embedding Document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b/scripts/docs/emb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ank: {'blockdef_js':1, 'blockdef_doc':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 'bas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tle: 'Documentation Bas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b/scripts/docs/bas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ank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entifier':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aming':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elds':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odules':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ctions':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ypes':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ypes_doc':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ypes_ngdoc':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ildren':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nks':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 "doc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tle: 'Documentation Types (Doc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b/scripts/docs/doctypes/doctypes.d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ank : {'types_doc':2, 'types_ngdoc':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 "docular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tle:"Docular Extens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crip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b/scripts/docs/extens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 "doc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tle:"Docular 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crip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b/scripts/gen-docs.j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b/scripts/reader.j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b/scripts/writer.j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b/scripts/Doc.j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b/scripts/docs/n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ADME.m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 "docularfaq",</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tle:"FAQ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crip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b/scripts/docs/faq"</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Group Configuration for AngularJS Sour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made some small tweaks, but ported over most of the AngularJS "scripts" and "docs" in ta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Title: 'Ang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Id: 'ang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Icon: 'icon-b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 "ap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tle:"Angular AP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cripts: ["lib/angular/j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 "gui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tle: "Developers Gui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s: ["lib/angular/ngdocs/gui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 "tuto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tle: "Tuto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s: ["lib/angular/ngdocs/tuto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 "mis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tle: "Over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s: ["lib/angular/ngdocs/mis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ager&gt;&lt;/pager&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 over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d discuss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me Discuss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 class="properti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3 id="annotate"&gt;discussions {object}&lt;/h3&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 class="annotat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Holds configurations for the current dicussion management plugin (&lt;a href="http://disqus.com/" target="_blank"&gt;Disqus&lt;/a&gt;)&lt;/p&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3&gt; Properties &lt;/h3&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ul class="parameter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hort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The shortName property required by Disqus&lt;/p&g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ur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The url property required by Disqu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e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When true provides a true flag to the Disqus dev API&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ul&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iscussions Defaul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do not provide discussion configurations, then the discussions markup will not be shown and the discussions logic will not be execu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ule.exports = function(gru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roject configu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initConfi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kg: grunt.file.readJSON('package.j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ul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other options ommitted for simplic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iscus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ortName: 'johndavidf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rl: 'http://johndavidfive.c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v: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Load the plugin that provides the "docular"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loadNpmTasks('grunt-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fault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registerTask('default', ['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ager&gt;&lt;/pager&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 over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d analyt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me Google Analyt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 class="properti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3 id="annotate"&gt;analytics {object}&lt;/h3&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 class="annotat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Holds configurations for the current analytics management plugin (&lt;a href="http://www.google.com/analytics/" target="_blank"&gt;Google Analytics&lt;/a&gt;)&lt;/p&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3&gt; Properties &lt;/h3&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ul class="parameter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ccount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The accountName property required by Google Analytics&lt;/p&g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omain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The domainName property required by Google Analytic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ul&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ule.exports = function(gru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roject configu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initConfi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kg: grunt.file.readJSON('package.j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ul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other options ommitted for simplic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alyti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ccount: 'UA-4064642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mainName: 'grunt-docular.c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Load the plugin that provides the "docular"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loadNpmTasks('grunt-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fault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registerTask('default', ['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nalytics Defaul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do not provide analytic configurations, then the analytic calls will not be ma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nalytics Service Cal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rrently, there are two separate calls made during navigation within the webap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age view sent when the root url is hit 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age view sent when any documentation file is sent. The page view is "/documentation/groupId/sectionId/pageI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ager&gt;&lt;/pager&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 over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d partia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me Customize the Homepage and other Partia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 class="properti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3 id="annotate"&gt;docular_partial_home {string}&lt;/h3&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 class="annotat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Provides a url relative to the root of the grunt-docular plugin which points to an html "partial" file. This is a file that contains valid html that does not contain the html, head, or body element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3&gt;Availible Directives&lt;/h3&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homepage partial has access to the following directi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u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mp;lt;documentation-section-list group="{string} optional group filter" header="{boolean} show title" &amp;gt;&amp;lt;/documentation-section-list&am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u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3&gt;Example&lt;/h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The configuration for {@link http://grunt-docular.com grunt-docular.com}&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j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ule.exports = function(gru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roject configu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initConfi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kg: grunt.file.readJSON('package.j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ul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other options ommitted for simplic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ular_partial_home: 'home.ht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Load the plugin that provides the "docular"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loadNpmTasks('grunt-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fault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registerTask('default', ['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This site {@link http://grunt-docular.com grunt-docular.com} uses the following for it's homep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pan3"&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ocumentation-group-list&gt;&lt;/documentation-group-list&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pan9"&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1&gt;&lt;i class="icon-rocket" style="color:#ff8900;"&gt;&lt;/i&gt; Documentation... and Beyond!&lt;/h1&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ular is a NodeJS package that is based on AngularJS's documentation generation implementation. Docular is best used through the Grunt plugin "&lt;a href="https://npmjs.org/package/grunt-docular" target="_blank"&gt;grunt-docular&lt;/a&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 class="alert alert-warn"&gt;&lt;i class="icon-beaker"&gt;&lt;/i&gt; Docular is currently in Beta&lt;/div&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2&gt;Wahooo! Docular is almost out of Beta!&lt;/h2&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umentation is almost complete, and a final list of features for the first release have been identified. Stay tu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a href="https://github.com/gitsome/docular/issues?state=open" target="_blank" class="btn "&gt;Suggest a Feature / Report a Bug&lt;/a&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2&gt;&lt;i class="icon-flag" style="color:#555;"&gt;&lt;/i&gt; Get Started &lt;/h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ocumentation-section-list group="docular" header="false"&gt;&lt;/documentation-section-list&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2&gt;&lt;i class="icon-file-alt" style="color:#555;"&gt;&lt;/i&gt; Documentation Samples&lt;/h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entire site was generated through Docular, so anything you see here can be recreated using Doc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rowse around the site and be sure to check out the AngularJS source documention and Docular source to see how you can customize your own documentation experi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2&gt;&lt;i class="icon-code-fork" style="color:#555;"&gt;&lt;/i&gt; Docular Uses:&lt;/h2&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 class="row-fluid shout-out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 class="span1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a href="http://gruntjs.com/" target="_blank" alt="gruntJS"&gt;&lt;img src="/resources/img/grunt.png"/&gt;&lt;/a&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a href="http://angularjs.org/" target="_blank" alt="angularJS"&gt;&lt;img src="/resources/img/angular.png"/&gt;&lt;/a&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a href="http://nodejs.org/" target="_blank" alt="nodeJS"&gt;&lt;img src="/resources/img/node.png"/&gt;&lt;/a&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ager&gt;&lt;/pager&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 over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d docular-webapp-tar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me Webapp Targ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 class="properti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h3 id="annotate"&gt;docular_webapp_target {string}&lt;/h3&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 class="annotat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p&gt;A string relative to current location of the Gruntfile.js file that indicates where the webapp files should be generated. This is the entire webapp with all the generated partial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ul&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efaul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do not provide the docular_webapp_target configuration, then the webapp will be generated in a target directory that lives within the Docular node_module. This is fine if you wish to simply view your documentation locally using the grunt docular-server comm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at the grunt docular-server command will look for this configuration in the Docular grunt configurations. There for the node server can be started within the context of your specified targ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rrently, the entire directory get's rewritten. We hope to soon allow you to edit files within the target directory without them being blown away. Stay tu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ule.exports = function(gru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roject configu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initConfi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kg: grunt.file.readJSON('package.j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ul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other options ommitted for simplic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cular_webapp_target : "my-document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Load the plugin that provides the "docular"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loadNpmTasks('grunt-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fault tas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unt.registerTask('default', ['docul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ager&gt;&lt;/pager&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 overvi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d u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me Inject Styles and Behavi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API is coming so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ager&gt;&lt;/pager&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