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doc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@i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name DocTypes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ocumentation Types (Doc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know about ``docTypes`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``DocTypes`` are what Docular uses to determine how to render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``DocTypes`` are the value specified next to the ``documentation identifier`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j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#64;ngdoc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the above example "@ngdoc" is the ``documentation identifier`` and "directive" is the ``docType``.  And this would be like saying hey "@ngdoc" plugin, I want you to render this document as a "directive". Then the "@ngdoc" plugin would say, "Dude, no problem, I'm on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DocTypes Need Params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because you said "Yo! Render a service for me." doesn't mean the plugin will be able to. You may need to provide some mandatory and/or optional parameters by giving it the proper "@&amp;lt;key&amp;gt;" value pairs. Check out the next two sections to see the types of params expected for each doc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-list&gt;&lt;/page-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c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@id types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name @doc Doc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&amp;#64;doc DocTypes are the Default Doc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doc` documentation plugin contain the default docTypes that all plugins inherit from. Unless they are overriden, they will be available for every documentation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Doc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 class="properti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3 id="annotate"&gt;@doc overview ( {@link docularinstall/installnode example} )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iv class="annotat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The ``overview`` docType is meant to simply render whatever is within the "@description". Note, this page was rendered as an overview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3&gt;Expected Param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l class="paramet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`id`` : Must be provided, or "@name"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re&gt;@id &lt;id&gt;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`name`` : Optional, unless "@id" is not provided. Value displays in menus and as th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re&gt;@name &lt;name&gt;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`description``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re&gt;@description &lt;multi-line description&gt;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 class="properti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3 id="annotate"&gt;@doc module ( {@link docular/docular example} )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iv class="annotat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The ``module`` docType generates a bit of a 'splash' page where you can talk generally about the module. It will print out the "@name" attribute which should match the "@id" of the module. You can then use the "@description" to provide more information and quick links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3&gt;Expected Param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l class="paramet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`id`` : Must be provided, or "@name"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re&gt;@id &lt;id&gt;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`name`` : Optional, unless "@id" is not provided. Value displays in menus and as th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re&gt;@name &lt;name&gt;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`description``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re&gt;@description &lt;multi-line description&gt;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 class="properti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3 id="annotate"&gt;@doc function ( {@link /documentation/example/doctypes/doctypes_doc.class:doc_function example} )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iv class="annotat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The ``function`` docType is used as a single function or metho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3&gt;Expected Param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l class="paramet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`id`` : Must be provided, or "@name"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re&gt;@id &lt;id&gt;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`name`` : Optional, unless "@id" is not provided. Value displays in menus and as th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re&gt;@name &lt;name&gt;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3&gt;Optional Param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l class="paramet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`returns`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re&gt;@returns {&lt;type&gt;} &lt;description of return value&gt;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`param`` : Provide one param for each param that the function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re&gt;@param {&lt;type&gt;} &lt;description of param&gt;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`description``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re&gt;@description &lt;multi-line description&gt;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 class="properti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3 id="annotate"&gt;@doc method ( {@link /documentation/example/doctypes/doctypes_doc.class:doc_method example} )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iv class="annotat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SEE `@doc function`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 class="properti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3 id="annotate"&gt;@doc interface ( {@link /documentation/example/doctypes/doctypes_doc.class:doc_interface example} )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iv class="annotat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3&gt;Expected Param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l class="paramet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`id`` : Must be provided, or "@name"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re&gt;@id &lt;id&gt;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`name`` : Optional, unless "@id" is not provided. Value displays in menus and as th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re&gt;@name &lt;name&gt;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3&gt;Optional Param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l class="paramet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`property`` : Provide as many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re&gt;@property {&lt;type&gt;} &lt;property name&gt; &lt;description&gt; &lt;id&gt;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`description``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re&gt;@description &lt;multi-line description&gt;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 class="properti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3 id="annotate"&gt;@doc object ( {@link /documentation/example/doctypes/doctypes_doc.class:doc_object example} )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iv class="annotat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SEE `@doc interface`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r&gt;&lt;/pa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c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@id types_ng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name @ngdoc Doc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@ngdoc` documentation plugin inherits all docTypes from the default `@doc` documentation plugin and adds in the following docTypes. Check out the 'expected', and 'optional' fields each docType expects and click 'example' to view a render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Doc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 class="properti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3 id="annotate"&gt;@ngdoc directive ( {@link /documentation/example/doctypes/doctypes_ngdoc.directive:directive_example example} )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iv class="annotat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The ``directive`` docType provides an overview for the usage of an {@link /documentation/angular/guide/directive AngularJS directive}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3&gt;Expected Param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l class="paramet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`id`` : Must be provided, or "@name"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re&gt;@id &lt;id&gt;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`name`` : Optional, unless "@id" is not provided. Value displays in menus and as th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re&gt;@name &lt;name&gt;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`element`` : Describes how this directive is used by specifying one of the following element types: "ANY", "ELEMENT, or "ATTRIBU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re&gt;@element &lt;element type&gt;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3&gt;Optional Parame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l class="paramet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`description``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re&gt;@description &lt;multi-line description&gt;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`example``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re&gt;@example &lt;multi-line markup parsed as an example object&gt;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documentation coming here. This may not be usable easily for third party code without a lot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3&gt;Sample Doc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#64;ngdoc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#64;name module.directive: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#64;elem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#64;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a samp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3 id="annotate"&gt;@ngdoc filter ( {@link /documentation/example/doctypes/doctypes_ngdoc.filter:filter_example example} )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iv class="annotat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The ``filter`` docType provides an overview for the usage of an {@link /documentation/angular/guide/dev_guide.templates.filters AngularJS filter}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3&gt;Expected Param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l class="paramet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`id`` : Must be provided, or "@name"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re&gt;@id &lt;id&gt;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`name`` : Optional, unless "@id" is not provided. Value displays in menus and as th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re&gt;@name &lt;name&gt;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3&gt;Optional Parame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l class="paramet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`description``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re&gt;@description &lt;multi-line description&gt;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3&gt;Sample Doc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#64;ngdo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#64;name module.filter: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#64;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a samp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3 id="annotate"&gt;@ngdoc service ( {@link /documentation/example/doctypes/doctypes_ngdoc.service:service_example example} )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iv class="annotat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The ``service`` docType provides an overview for the usage of an {@link /documentation/angular/guide/dev_guide.services AngularJS service}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3&gt;Expected Param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l class="paramet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`id`` : Must be provided, or "@name"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re&gt;@id &lt;id&gt;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`name`` : Optional, unless "@id" is not provided. Value displays in menus and as th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re&gt;@name &lt;name&gt;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3&gt;Optional Parame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l class="paramete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`description``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re&gt;@description &lt;multi-line description&gt;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3&gt;Sample Doc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#64;ngdoc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#64;name module.service: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#64;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a samp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r&gt;&lt;/pager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