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doc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@i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name Embedd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mbedd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is overview to familiarize yourself with the basics of embedding documentation within your script files and separate 'doc'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ing in script files, you will need to nest your documentation within code blocks (see {@link blockdef_js Documentation In Scripts} ).  Docular will also parse out documentation in a separate ".doc" file where documentation is not nested within code blcoks. This is great for creating 'overview' pages (see {@link blockdef_doc Documentation In 'Doc' Files}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-list&gt;&lt;/page-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c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@id blockdef_js</w:t>
      </w:r>
    </w:p>
    <w:p>
      <w:pPr>
        <w:pStyle w:val="PreformattedText"/>
        <w:bidi w:val="0"/>
        <w:spacing w:before="0" w:after="0"/>
        <w:jc w:val="left"/>
        <w:rPr/>
      </w:pPr>
      <w:r>
        <w:rPr/>
        <w:t>@name Documentation 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lar parses your script files ( {@link docularconfigure/sections designated in your Grunt config} ), and looks for documentation that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blocked comments. A block commen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a block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a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e block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ample Documentation Within Comment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Docular documentation within comment blocks within a 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his comment is ignored because it is not in 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do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name myModule.moduleSection:thisIsA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description This function ru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still part of the descript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thisIsAFunction = function ()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are a few points t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cumentation is parsed as key 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ach @ represents a key. So @description designates the "description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ext following the key on the same line and text on following lines before the next @ will be the value for tha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mments delimeted by // are not parsed so you can essentially separate your documentation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inline comments that would best be suited for those scanning code instead of learning about your AP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r&gt;&lt;/pag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c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@id blockdef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name Documentation In "Doc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member how to {@link /documentation/docular/docularconfigure/sections point Docular at your doc files}. Next, understand the main differences between script files and "doc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"Doc" Files End With "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bvious difference is that these files must end with a ".doc" file extension. This allows you to mix your ".doc" files with script files within the same directory and have Docular pick them out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"Doc" Files only Hav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difference is that "doc" files contain no code and are meant exclusively for storing documentation. This means documentation does not need to reside within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"Doc" Files are Great for "Overvie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c" files are perfect for storing "overview" type documentation, tutorials, and introductions. Most of the documentation you are reading here was made within "doc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How "Doc" Files are Par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"Doc" files are read, the parser looks for a {@link /documentation/docular/basics/identifier document identifier}. This signals the begginning of a documentation section. All other {@link /documentation/docular/basics/fields documentation fields} that are encountered are parsed and attached to this document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continues until the end of the file is reached or until a new {@link /documentation/docular/basics/identifier document identifier} is discovered. At this point either the process ends or the start of a new documentation object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ample Documentation Within A "Doc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Docular documentation within a "doc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#64;doc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4;id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4;name Intro To M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4;description #Welcome to M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Why My Code is Awe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ming i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t is well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t is well documented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alert alert-success"&gt;&lt;i class="icon-thumbs-up"&gt;&lt;/i&gt; Yay, the "@description" field will be passed through a markdown filter which will help simplify and unify your documentation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are a few points t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Doc" files should end with the extension "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ocumentation is not within comment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Doc" files are perfect for creating overviews, tutorials, splash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r&gt;&lt;/pager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