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quently Asked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list&gt;&lt;/pag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whic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Should I use @doc or @ng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doc" {@link /documentation/docular/basics/identifier documentation identifer} and the "@ngdoc" {@link /documentation/docular/basics/identifier documentation identifier} provide different sets of logic for parsing, ordering, and rendering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ngdoc" plugin and any other plugins inherit from the "@doc" base plugin. This means "@ngdoc" provides the same {@link /documentation/docular/basics/sections module sections} and basic rendering and behavior but adds additional sections, rendering, and behavior to support AngularJS based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hort, if you are documenting AngularJS code, you would want to use "@ngdoc". If you are not, then you simply use "@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since "@ngdoc" inherits from "@doc", you could technically use "@ngdoc". Note that "@ngdoc" does override a few of the rendering methods of the base "@doc" plugin, but not in a way that would creat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How the heck do I create an "@ngdoc"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lar is still built to parse the original AngularJS source code to provide as close to the same documentation as seen on the AngularJ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llowing the AngularJS code as an example for Docular is perfectly fine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ularJS has a few special naming conventions of their document ids that do not follow "the ru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AngularJS source, you se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j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g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ng.$anchor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$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$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$root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called, it checks current value of `$location.hash()` and scroll to related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ording to ru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@link http://dev.w3.org/html5/spec/Overview.html#the-indicated-part-of-the-document Html5 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also watches the `$location.hash()` and scroll whenever it changes to match any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an be disabled by calling `$anchorScrollProvider.disableAutoScrolling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syntax for the anchorScroll service. You notice however, that AngularJS has a naming convention that assumes that anything that has this form "&lt;moduleName&gt;.$&lt;someName&gt;", is a service. So behind the scenes it would turn "&amp;lt;moduleName&amp;gt;.$&amp;lt;someName&amp;gt;" into our {@link /documentation/docular/basics/naming normal naming convention} of "&amp;lt;moduleName&amp;gt;.service:&amp;lt;someName&amp;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have two choices in putting documentation objects into the "service" {@link /documentation/docular/basics/sections module section}. You can either follow the "$" prefix and not specify a {@link /documentation/docular/basics/sections module section}, or you can use the {@link /documentation/docular/basics/naming normal naming convention} and provide the {@link /documentation/docular/basics/sections module s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