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doc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talling Doc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ocular is as simple as adding the grunt-docular Grunt plugin to your project, customizing the Docular configurations, and then simply authoring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's get Docula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alert alert-info"&gt;NOTE: These instructions were created using a 'nix environment.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ation Step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-list&gt;&lt;/page-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c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id install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 Instal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/resources/img/node.png" class = "pull-left" style="height:40px;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lar and the Grunt plugin for Docular are tools that runs in Node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JS is built off of Google's JavaScript runtime environment. The original source for the AngularJS documentation generation was written for NodeJS so Docular followed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s of NodeJS come bundled with NPM ([Node Packaged Modules](https://npmjs.org/)). NPM will be your friend and is a very powerful approach to managing dependencies within your project. The Docular NPM package depends on this system to install additional extensions that are managed through N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Install NodeJS](http://nodejs.org/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new NPM project if you lik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rst create the root directory for your new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mkdir myProj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ve into that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d myProj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itialize a new NPM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npm init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llow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r&gt;&lt;/pa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c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id installgr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 Install Gr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/resources/img/grunt.png" class = "pull-left" /&gt; Next you need to setup Gr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ask runner that runs in NodeJS. Docular has grunt plugin "grunt-docular" that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own setup for genera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runt will afford you more than just access to Docular. Grunt ships with some powerful built in tasks that almost any project can take advantag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cular up and running spend some time learning the other benefits of using Gr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alert alert-info"&gt;NOTE: Grunt has a Freenode IRC channel! #grunt 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install Grunt on your system, you will need to add Grunt to your project as a dependency and add a configuration file that will be used to configure all Grunt tasks including the grunt-docula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Install Grunt](http://gruntjs.com/getting-sta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avigate to the root of your project "myPro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my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 Grunt to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pm install gr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Gruntfile.js file (others may use [grunt-init](http://gruntjs.com/project-scaffol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Gruntfil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d the following to your new Gruntfile.js (This is a bare bones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exports = function(grunt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Projec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nt.initConfig(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g: grunt.file.readJSON('package.jso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ready to install and configure grunt-docul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r&gt;&lt;/pa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c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id installd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 Install D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NodeJS, NPM, and Grunt installed, it's time to install the grunt-docula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unt-docular package will bring in Docular as a dependency and exposes tasks that hook into the Docula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nstall the grunt-docular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vigate to the root of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&lt;your project r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the grunt-docula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pm install grunt-d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 this line to the Gruntfile.js file to include the grunt-docula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.loadNpmTasks('grunt-docula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 the basic configuration to the initConfigs for the docula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lar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: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DocularDocs: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AngularDocs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gister a default task for convenience by adding this line to the Gruntfile.j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.registerTask('default', ['docular'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Gruntfile.js with mods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exports = function(grunt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Projec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nt.initConfig(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g: grunt.file.readJSON('package.json'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lar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s: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DocularDocs: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AngularDocs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oad the plugin that provides the "docular"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nt.loadNpmTasks('grunt-docular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efault ta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nt.registerTask('default', ['docular'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have enabled the inclusion of the AngularJS docs and Docular docs as an examp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everything is working. You can turn them off later when you have created your own "grou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Test your grunt-docular install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root of your project run the default gru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should see some successful console statments, something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docular"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generating documentation object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docular Documentation For Section "docularinstall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docular Documentation For Section "docularoverview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docular Documentation For Section "docularext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docular Documentation For Section "docular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ngular Documentation For Section "api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ngular Documentation For Section "guide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ngular Documentation For Section "tutorial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ngular Documentation For Section "misc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generating partials directories for group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generating partials directories for section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merging child docs with parent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LINK: documentation/angular/cookbook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generating partial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generating keyword data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generating index.html page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ordering and concatenating doc_api css and j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generating report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! Generated 229 pages in 2964 ms. Partials per second :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w you can spin up a NodeJS server to view your documentation by running the docular-serv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 docular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erify the succesful console statment fo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erver running at http://127.0.0.1:80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avigate your browser to the specified URL and view Docular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r&gt;&lt;/pa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