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These are all nodejs packages, np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q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Q is an aysnchronous library that manages asynchronous workflows via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QQ is an extension of the Q aysnchronous library. Mostly the "deep"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q-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This is a Q wrapped version of the native fs (filesystem) library. It allows for easier management of the anysnchronous file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Colors provides prototype enhancment to the String type. It allows quick ways of appending color codes to strings in node.js for easy methods of colorizing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node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Mimics jQuery's extend method. This helps us merge defaults in with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node.class: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 The native filesystem "fs" library allows us to check for when files exist synchronous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